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>
          <w:rFonts w:ascii="Muller Light;Courier New" w:hAnsi="Muller Light;Courier New" w:cs="Muller Light;Courier New"/>
          <w:b w:val="false"/>
          <w:b w:val="false"/>
          <w:sz w:val="22"/>
          <w:szCs w:val="22"/>
        </w:rPr>
      </w:pPr>
      <w:r>
        <w:rPr>
          <w:rFonts w:cs="Muller Light;Courier New" w:ascii="Muller Light;Courier New" w:hAnsi="Muller Light;Courier New"/>
          <w:b w:val="false"/>
          <w:sz w:val="22"/>
          <w:szCs w:val="22"/>
        </w:rPr>
        <w:t xml:space="preserve">ДОГОВІР ПОСТАВКИ </w:t>
      </w:r>
      <w:r>
        <w:rPr>
          <w:rFonts w:cs="Courier New" w:ascii="Muller Light;Courier New" w:hAnsi="Muller Light;Courier New"/>
          <w:b w:val="false"/>
          <w:sz w:val="22"/>
          <w:szCs w:val="22"/>
        </w:rPr>
        <w:t>№</w:t>
      </w:r>
      <w:r>
        <w:rPr>
          <w:rFonts w:cs="Muller Light;Courier New" w:ascii="Muller Light;Courier New" w:hAnsi="Muller Light;Courier New"/>
          <w:b w:val="false"/>
          <w:sz w:val="22"/>
          <w:szCs w:val="22"/>
        </w:rPr>
        <w:t xml:space="preserve">  503-10/17</w:t>
      </w:r>
    </w:p>
    <w:p>
      <w:pPr>
        <w:pStyle w:val="Normal"/>
        <w:ind w:firstLine="851"/>
        <w:rPr>
          <w:rFonts w:ascii="Muller Light;Courier New" w:hAnsi="Muller Light;Courier New" w:cs="Muller Light;Courier New"/>
          <w:b/>
          <w:b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b/>
          <w:sz w:val="22"/>
          <w:szCs w:val="22"/>
          <w:lang w:val="uk-UA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334"/>
      </w:tblGrid>
      <w:tr>
        <w:trPr/>
        <w:tc>
          <w:tcPr>
            <w:tcW w:w="5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54"/>
              <w:rPr>
                <w:rFonts w:ascii="Muller Light;Courier New" w:hAnsi="Muller Light;Courier New" w:cs="Muller Light;Courier New"/>
                <w:lang w:val="uk-UA"/>
              </w:rPr>
            </w:pPr>
            <w:r>
              <w:rPr>
                <w:rFonts w:cs="Muller Light;Courier New" w:ascii="Muller Light;Courier New" w:hAnsi="Muller Light;Courier New"/>
                <w:lang w:val="uk-UA"/>
              </w:rPr>
              <w:t>м. Київ</w:t>
            </w:r>
          </w:p>
        </w:tc>
        <w:tc>
          <w:tcPr>
            <w:tcW w:w="4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Muller Light;Courier New" w:hAnsi="Muller Light;Courier New" w:cs="Muller Light;Courier New"/>
                <w:lang w:val="uk-UA"/>
              </w:rPr>
            </w:pPr>
            <w:r>
              <w:rPr>
                <w:rFonts w:cs="Muller Light;Courier New" w:ascii="Muller Light;Courier New" w:hAnsi="Muller Light;Courier New"/>
                <w:lang w:val="uk-UA"/>
              </w:rPr>
              <w:t>“</w:t>
            </w:r>
            <w:r>
              <w:rPr>
                <w:rFonts w:cs="Muller Light;Courier New" w:ascii="Muller Light;Courier New" w:hAnsi="Muller Light;Courier New"/>
                <w:lang w:val="uk-UA"/>
              </w:rPr>
              <w:t>05” жовтня 2017 року</w:t>
            </w:r>
          </w:p>
        </w:tc>
      </w:tr>
      <w:tr>
        <w:trPr/>
        <w:tc>
          <w:tcPr>
            <w:tcW w:w="5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rPr>
                <w:rFonts w:ascii="Muller Light;Courier New" w:hAnsi="Muller Light;Courier New" w:cs="Muller Light;Courier New"/>
                <w:lang w:val="uk-UA"/>
              </w:rPr>
            </w:pPr>
            <w:r>
              <w:rPr>
                <w:rFonts w:cs="Muller Light;Courier New" w:ascii="Muller Light;Courier New" w:hAnsi="Muller Light;Courier New"/>
                <w:lang w:val="uk-UA"/>
              </w:rPr>
            </w:r>
          </w:p>
        </w:tc>
        <w:tc>
          <w:tcPr>
            <w:tcW w:w="4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rPr>
                <w:rFonts w:ascii="Muller Light;Courier New" w:hAnsi="Muller Light;Courier New" w:cs="Muller Light;Courier New"/>
                <w:lang w:val="uk-UA"/>
              </w:rPr>
            </w:pPr>
            <w:r>
              <w:rPr>
                <w:rFonts w:cs="Muller Light;Courier New" w:ascii="Muller Light;Courier New" w:hAnsi="Muller Light;Courier New"/>
                <w:lang w:val="uk-UA"/>
              </w:rPr>
            </w:r>
          </w:p>
        </w:tc>
      </w:tr>
    </w:tbl>
    <w:p>
      <w:pPr>
        <w:pStyle w:val="Normal"/>
        <w:ind w:right="-5"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ПУБЛІЧНЕ АКЦІОНЕРНЕ ТОВАРИСТВО «АГРАРНИЙ ФОНД» (надалі — «Постачальник») в особі Брокера-постачальника Коханюка Ярослава Олеговича, який діє на підставі Довіреності від 02 жовтня 2017 р. </w:t>
      </w:r>
      <w:r>
        <w:rPr>
          <w:rFonts w:cs="Courier New" w:ascii="Muller Light;Courier New" w:hAnsi="Muller Light;Courier New"/>
          <w:sz w:val="22"/>
          <w:szCs w:val="22"/>
          <w:lang w:val="uk-UA"/>
        </w:rPr>
        <w:t>№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 134\б\-10\17, з одного боку, та</w:t>
      </w:r>
    </w:p>
    <w:p>
      <w:pPr>
        <w:pStyle w:val="Normal"/>
        <w:ind w:right="-5"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 w:eastAsia="ru-RU"/>
        </w:rPr>
      </w:pPr>
      <w:r>
        <w:rPr>
          <w:rFonts w:cs="Muller Light;Courier New" w:ascii="Muller Light;Courier New" w:hAnsi="Muller Light;Courier New"/>
          <w:b/>
          <w:sz w:val="22"/>
          <w:szCs w:val="22"/>
          <w:lang w:val="uk-UA"/>
        </w:rPr>
        <w:t>ТОВАРИСТВО З ОБМЕЖЕНОЮ ВІДПОВІДАЛЬНІСТЮ «АГРО-МВ»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 (надалі – «Покупець»), від імені якого діє </w:t>
      </w:r>
      <w:r>
        <w:rPr>
          <w:rFonts w:cs="Muller Light;Courier New" w:ascii="Muller Light;Courier New" w:hAnsi="Muller Light;Courier New"/>
          <w:sz w:val="22"/>
          <w:szCs w:val="22"/>
          <w:lang w:val="uk-UA" w:eastAsia="ru-RU"/>
        </w:rPr>
        <w:t>ТОВАРИСТВО З ОБМЕЖЕНОЮ ВІДПОВІДАЛЬНІСТЮ "БРОКЕРСЬКИЙ ДІМ "ТРЕЙД-ЦЕНТР" (надалі – Повірений)</w:t>
      </w:r>
      <w:r>
        <w:rPr>
          <w:rFonts w:cs="Muller Light;Courier New" w:ascii="Muller Light;Courier New" w:hAnsi="Muller Light;Courier New"/>
          <w:b/>
          <w:sz w:val="22"/>
          <w:szCs w:val="22"/>
          <w:lang w:val="uk-UA" w:eastAsia="ru-RU"/>
        </w:rPr>
        <w:t xml:space="preserve"> в особі Брокера-покупця 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Коломійця Андрія Олександровича, який діє на підставі Договору-доручення від 03 жовтня 2017 року </w:t>
      </w:r>
      <w:r>
        <w:rPr>
          <w:rFonts w:cs="Courier New" w:ascii="Muller Light;Courier New" w:hAnsi="Muller Light;Courier New"/>
          <w:sz w:val="22"/>
          <w:szCs w:val="22"/>
          <w:lang w:val="uk-UA"/>
        </w:rPr>
        <w:t>№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 БД-2017-10, з іншого боку, н</w:t>
      </w:r>
      <w:r>
        <w:rPr>
          <w:rFonts w:cs="Muller Light;Courier New" w:ascii="Muller Light;Courier New" w:hAnsi="Muller Light;Courier New"/>
          <w:sz w:val="22"/>
          <w:szCs w:val="22"/>
          <w:lang w:val="uk-UA" w:eastAsia="ru-RU"/>
        </w:rPr>
        <w:t>адалі разом іменуються «Сторони», а кожен окремо – «Сторона»,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 w:eastAsia="ru-RU"/>
        </w:rPr>
        <w:t xml:space="preserve">згідно Правил біржової торгівлі на ТОВАРНІЙ БІРЖІ «КИЇВ МЕРКЕНТАЙЛ ЕКСЧЕЙНДЖ», Регламенту голосових біржових торгів на ТОВАРНІЙ БІРЖІ «КИЇВ МЕРКЕНТАЙЛ ЕКСЧЕЙНДЖ» та Протоколу </w:t>
      </w:r>
      <w:r>
        <w:rPr>
          <w:rFonts w:cs="Courier New" w:ascii="Muller Light;Courier New" w:hAnsi="Muller Light;Courier New"/>
          <w:sz w:val="22"/>
          <w:szCs w:val="22"/>
          <w:lang w:val="uk-UA" w:eastAsia="ru-RU"/>
        </w:rPr>
        <w:t>проведення</w:t>
      </w:r>
      <w:r>
        <w:rPr>
          <w:rFonts w:cs="Muller Light;Courier New" w:ascii="Muller Light;Courier New" w:hAnsi="Muller Light;Courier New"/>
          <w:sz w:val="22"/>
          <w:szCs w:val="22"/>
          <w:lang w:val="uk-UA" w:eastAsia="ru-RU"/>
        </w:rPr>
        <w:t xml:space="preserve"> біржових торгів на ТОВАРНІЙ БІРЖІ «КИЇВ МЕРКЕНТАЙЛ ЕКСЧЕЙНДЖ» від 05 жовтня 2017 року уклали цей Біржовий договір (далі – «Договір») про наступне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 w:eastAsia="ru-RU"/>
        </w:rPr>
      </w:pPr>
      <w:r>
        <w:rPr>
          <w:rFonts w:cs="Muller Light;Courier New" w:ascii="Muller Light;Courier New" w:hAnsi="Muller Light;Courier New"/>
          <w:sz w:val="22"/>
          <w:szCs w:val="22"/>
          <w:lang w:val="uk-UA" w:eastAsia="ru-RU"/>
        </w:rPr>
      </w:r>
    </w:p>
    <w:p>
      <w:pPr>
        <w:pStyle w:val="Normal"/>
        <w:ind w:firstLine="709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1. Предмет  Договору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1.1. Постачальник зобов'язується передати (поставити) в обумовлені строки (строк) Покупцеві мінеральні добрива згідно Специфікації, яка є невід’ємною частиною Договору (надалі – Товар), а Покупець зобов'язується прийняти та оплатити поставлений Постачальником Товар належної якості.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1.2. Найменування, якість та кількість Товару, вид упаковки, базис (місце) поставки, ціна за одиницю та загальна вартість якого зазначаються у Специфікації, що є невід’ємною частиною цього Договору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1.3. Постачальник зобов’язується поставити виключно якісний Товар, 2017 року виробництва, дозволений до використання на території України.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1.4. Тип Договору – СПОТ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u w:val="single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2.  Ціна та порядок проведення розрахунків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color w:val="000000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color w:val="000000"/>
          <w:sz w:val="22"/>
          <w:szCs w:val="22"/>
          <w:lang w:val="uk-UA"/>
        </w:rPr>
        <w:t>2.1. Ціна за 1 тонну Товару зазначається у Специфікації, яка є невід'ємною частиною Договору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b/>
          <w:b/>
          <w:color w:val="4472C4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color w:val="000000"/>
          <w:sz w:val="22"/>
          <w:szCs w:val="22"/>
          <w:lang w:val="uk-UA"/>
        </w:rPr>
        <w:t>2.2. Загальна сума даного Договору складається з загальної вартості прийнятого Покупцем Товару за даним Договором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color w:val="00B0F0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2.3. Покупець оплачує Товар у безготівковій формі шляхом перерахування грошових коштів на поточний рахунок Постачальника, зазначений в розділі 8 цього Договору, впродовж </w:t>
      </w:r>
      <w:r>
        <w:rPr>
          <w:rFonts w:cs="Muller Light;Courier New" w:ascii="Muller Light;Courier New" w:hAnsi="Muller Light;Courier New"/>
          <w:color w:val="000000"/>
          <w:sz w:val="22"/>
          <w:szCs w:val="22"/>
          <w:lang w:val="uk-UA"/>
        </w:rPr>
        <w:t xml:space="preserve">(5) п’яти банківських 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>днів з моменту поставки Товару Постачальником.</w:t>
      </w:r>
    </w:p>
    <w:p>
      <w:pPr>
        <w:pStyle w:val="Normal"/>
        <w:ind w:firstLine="709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2.4. При проведенні оплати Покупець у призначені платежу обов'язково вказує дату та номер цього Договору. 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 Строки та порядок поставки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1. Постачальник здійснює поставку Покупцю Товару, зазначеного в Специфікації, на умовах та в місце поставки, визначених цим Договором та відповідною Специфікацією відповідно до умов Інкотермс 2010 (Правила МТП з використання термінів для внутрішньої та міжнародної торгівлі)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2. Постачальник зобов’язується поставити Товар впродовж 5 (п’яти) робочих днів з моменту укладання та реєстрації Договору на ТОВАРНІЙ БІРЖІ «КИЇВ МЕРКЕНТАЙЛ ЕКСЧЕЙНДЖ».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3. Переоформлення Товару у власність Покупця за цим Договором може здійснюватися безпосередньо Постачальником або іншою особою, яка була визначена Постачальником та погоджена з Покупцем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3.4. Обов’язок Постачальника поставити Товар вважається виконаним з моменту передачі Товару Покупцю, з цього моменту до Покупця переходить право власності та Покупець несе ризик випадкового знищення та випадкового пошкодження (псування) Товару. Приймання Товару за кількістю та якістю здійснюється в день поставки та оформляється видатковою накладною. Датою поставки Товару є дата видаткової накладної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5. Постачальник зобов'язаний надати Покупцеві (направити листом або надати під розписку) такі документи: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- видаткові накладні, підписані та скріплені печаткою Постачальника;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- сертифікат (паспорт) якості Товару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6. Постачальник  зобов'язаний скласти податкову накладну в електронній формі з дотриманням умови щодо реєстрації у порядку, визначеному законодавством, електронного підпису уповноваженої Постачальником особи, та зареєструвати її в Єдиному реєстрі податкових накладних.</w:t>
      </w:r>
    </w:p>
    <w:p>
      <w:pPr>
        <w:pStyle w:val="Normal"/>
        <w:widowControl w:val="false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7. При поставці Товару в упаковці, така упаковка повинна відповідати державним стандартам та/або технічним умовам на даний Товар і забезпечувати його збереження від пошкоджень та впливу вологи під час транспортування та подальшого зберігання до початку використання в межах гарантійного строку зберігання. Вартість упаковки  включено до ціни Товару. Упаковка є незворотною. Товар, що поставляється в упаковці може поставлятися як з нанесенням маркування так і без маркування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3.8. У разі поставки Товару в упаковці, відхилення кількості Товару не вважається порушенням і не підлягає відшкодуванню Постачальником, якщо таке відхилення передбачене Технічними умовами та/або стандартами на такий Товар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3.9. Товар вважається прийнятим по кількості відповідно до кількості  зазначеної у видатковій накладній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3.10. Покупець протягом одного (1) робочого дня з дня отримання видаткових накладних від Постачальника, щодо поставленого Товару, підписує їх, скріплює печаткою та один примірник видаткової накладної надсилає (повертає) Постачальнику рекомендованим або цінним листом або передає під розписку, або в той же час надає вмотивовані заперечення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4. Відповідальність сторін</w:t>
      </w:r>
    </w:p>
    <w:p>
      <w:pPr>
        <w:pStyle w:val="TextBody"/>
        <w:ind w:firstLine="709"/>
        <w:jc w:val="both"/>
        <w:rPr>
          <w:rFonts w:ascii="Muller Light;Courier New" w:hAnsi="Muller Light;Courier New" w:cs="Muller Light;Courier New"/>
          <w:sz w:val="22"/>
          <w:szCs w:val="22"/>
        </w:rPr>
      </w:pPr>
      <w:r>
        <w:rPr>
          <w:rFonts w:cs="Muller Light;Courier New" w:ascii="Muller Light;Courier New" w:hAnsi="Muller Light;Courier New"/>
          <w:sz w:val="22"/>
          <w:szCs w:val="22"/>
        </w:rPr>
        <w:t xml:space="preserve">4.1. Покупець несе відповідальність за необґрунтовану відмову прийняти Товар (за невиборку Товару) у вигляді штрафу в розмірі п’яти відсотків (5 %) від вартості безпідставно неприйнятого (невибраного) Товару та компенсувати Постачальнику всі понесені ним у </w:t>
      </w:r>
      <w:r>
        <w:rPr>
          <w:rFonts w:cs="Muller Light;Courier New" w:ascii="Muller Light;Courier New" w:hAnsi="Muller Light;Courier New"/>
          <w:color w:val="000000"/>
          <w:sz w:val="22"/>
          <w:szCs w:val="22"/>
        </w:rPr>
        <w:t>зв’язку з цим витрати, документально підтверджені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color w:val="4472C4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4.2. За порушення строків поставки Товару Постачальник сплачує Покупцю </w:t>
      </w:r>
      <w:r>
        <w:rPr>
          <w:rFonts w:cs="Muller Light;Courier New" w:ascii="Muller Light;Courier New" w:hAnsi="Muller Light;Courier New"/>
          <w:color w:val="000000"/>
          <w:sz w:val="22"/>
          <w:szCs w:val="22"/>
          <w:lang w:val="uk-UA"/>
        </w:rPr>
        <w:t>неустойку у розмірі 0,1 % від вартості Товару, поставку якого прострочено, за кожен день такого простроче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ння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color w:val="4472C4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У випадку прострочення Постачальником поставки Товару (партії Товару) понад 15 (п’ятнадцять) календарних днів Покупець має право розірвати цей Договір в односторонньому порядку, про що письмово повідомляє Постачальника. В такому випадку Покупець зобов’язаний оплатити Постачальнику фактично поставлений Товар. </w:t>
      </w:r>
    </w:p>
    <w:p>
      <w:pPr>
        <w:pStyle w:val="HTML2"/>
        <w:shd w:fill="FFFFFF" w:val="clear"/>
        <w:ind w:firstLine="709"/>
        <w:jc w:val="both"/>
        <w:textAlignment w:val="baseline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4.3. За порушення строків оплати Товару Покупець сплачує на користь Постачальника пеню у розмірі подвійної облікової ставки НБУ, що діяла у період, за який сплачується пеня, від вартості Товару, оплату якого прострочено, за кожний день такого прострочення. У випадку прострочення Покупцем виконання будь-яких грошових зобов’язань за даним Договором Постачальник має право зупинити виконання свого обов’язку, щодо постачання (передачі) Товару, відмовитись від його виконання частково або в повному обсязі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color w:val="4472C4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4.4. Сторони звільняються від відповідальності за порушення зобов'язань за цим Договором, якщо це порушення сталося внаслідок випадку або непереборної сили. Обставини непереборної сили (форс-мажор) мають бути підтверджені сертифікатом виданим Торгово-промисловою палатою України, який надається іншій Стороні </w:t>
      </w:r>
      <w:r>
        <w:rPr>
          <w:rFonts w:cs="Muller Light;Courier New" w:ascii="Muller Light;Courier New" w:hAnsi="Muller Light;Courier New"/>
          <w:color w:val="000000"/>
          <w:sz w:val="22"/>
          <w:szCs w:val="22"/>
          <w:lang w:val="uk-UA"/>
        </w:rPr>
        <w:t xml:space="preserve">протягом 15 календарних 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днів з моменту виникнення обставин непереборної сили (форс-мажору)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5. Інші умови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5.1. Даний Договір складений у п’яти автентичних примірниках, по одному примірнику для кожної із Сторін, які мають однакову юридичну силу: для Покупця, Брокера-покупця, Постачальника, Брокера-постачальника та Товарної біржі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5.2. Сторони не мають право передавати свої права та обов'язки по даному Договору третім особам без письмової згоди іншої Сторони. 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5.3. Всі зміни та доповнення до цього Договору здійснюються у письмовій формі та оформлюються шляхом укладення додаткової угоди до цього Договору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5.4. З метою забезпечення оперативності в фінансово-господарській діяльності Сторін можлива реалізація договірних відносин по факсимільній копії договору, додатків, додаткових угод тощо. Факсимільні копії підлягають обміну на оригінали протягом двадцяти (20) календарних днів з дня реєстрації факсимільної копії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5.5. Сторони зобов'язуються письмово повідомляти одна одній про зміни своїх платіжних реквізитів, місцезнаходження, номерів телефонів, телефаксів, зазначених в даному Договорі, прийняте рішення чи вчинення будь-яких дій спрямованих на ліквідацію чи реорганізацію юридичної особи у 5-ти денний строк з дня виникнення відповідних змін.</w:t>
      </w:r>
    </w:p>
    <w:p>
      <w:pPr>
        <w:pStyle w:val="TextBodyIndent"/>
        <w:spacing w:before="0" w:after="0"/>
        <w:ind w:left="0" w:firstLine="709"/>
        <w:jc w:val="both"/>
        <w:rPr>
          <w:rFonts w:ascii="Muller Light;Courier New" w:hAnsi="Muller Light;Courier New" w:cs="Muller Light;Courier New"/>
          <w:color w:val="000000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5.6. Враховуючи конфіденційність даного Договору, сторони вживатимуть заходів для того, щоб зміст даного Договору не став відомим третім особам, </w:t>
      </w:r>
      <w:r>
        <w:rPr>
          <w:rFonts w:cs="Muller Light;Courier New" w:ascii="Muller Light;Courier New" w:hAnsi="Muller Light;Courier New"/>
          <w:color w:val="000000"/>
          <w:sz w:val="22"/>
          <w:szCs w:val="22"/>
          <w:lang w:val="uk-UA"/>
        </w:rPr>
        <w:t>окрім випадків, передбачених законодавством Україн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5.7. Цей Договір вважається укладеним і набирає чинності з моменту його підписання Сторонами й реєстрації на Біржі та діє до «31» грудня 2017 року, але в будь-якому випадку до повного виконання Сторонами своїх зобов’язань за ним.</w:t>
      </w:r>
    </w:p>
    <w:p>
      <w:pPr>
        <w:pStyle w:val="TextBodyIndent"/>
        <w:spacing w:before="0" w:after="0"/>
        <w:ind w:left="0"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5.8. Всі суперечки, спори, які виникли між Сторонами під час виконання або укладання цього Договору вирішуються шляхом переговорів. У разі недосягнення згоди між сторонами спір вирішується в судовому порядку згідно законодавства України. </w:t>
      </w:r>
    </w:p>
    <w:p>
      <w:pPr>
        <w:pStyle w:val="TextBodyIndent"/>
        <w:spacing w:before="0" w:after="0"/>
        <w:ind w:left="0"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6. Порядок надання податкових накладних </w:t>
      </w:r>
    </w:p>
    <w:p>
      <w:pPr>
        <w:pStyle w:val="Heading2"/>
        <w:tabs>
          <w:tab w:val="clear" w:pos="709"/>
          <w:tab w:val="left" w:pos="68" w:leader="none"/>
        </w:tabs>
        <w:ind w:firstLine="709"/>
        <w:rPr>
          <w:rFonts w:ascii="Muller Light;Courier New" w:hAnsi="Muller Light;Courier New" w:cs="Muller Light;Courier New"/>
          <w:b w:val="false"/>
          <w:b w:val="false"/>
          <w:bCs/>
          <w:smallCaps/>
          <w:sz w:val="22"/>
          <w:szCs w:val="22"/>
        </w:rPr>
      </w:pPr>
      <w:r>
        <w:rPr>
          <w:rFonts w:cs="Muller Light;Courier New" w:ascii="Muller Light;Courier New" w:hAnsi="Muller Light;Courier New"/>
          <w:sz w:val="22"/>
          <w:szCs w:val="22"/>
        </w:rPr>
        <w:t>6.1. Постачальник за цим Договором має статус платника податку на прибуток підприємств на загальних умовах.</w:t>
      </w:r>
    </w:p>
    <w:p>
      <w:pPr>
        <w:pStyle w:val="Normal"/>
        <w:tabs>
          <w:tab w:val="clear" w:pos="709"/>
          <w:tab w:val="left" w:pos="68" w:leader="none"/>
          <w:tab w:val="left" w:pos="6521" w:leader="none"/>
        </w:tabs>
        <w:spacing w:before="0" w:after="0"/>
        <w:ind w:firstLine="709"/>
        <w:contextualSpacing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6.2. Покупець за цим Договором має статус платника податку на прибуток підприємств на загальних умов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6.3. Сторони зобов'язуються у разі зміни статусу платника податку на прибуток, або повної втрати статусу платника податку на прибуток, вказаного в п. 6.1 та п. 6.2 цього Договору, письмово повідомити про цю подію протилежну Сторону. Це зобов'язання вважається виконаним належним чином, якщо письмове повідомлення спрямоване протилежній Стороні впродовж 3-х робочих днів, що йдуть за днем, в якому сталася зміна (втрата) статусу платника податку на прибуток повідомляючої Сторони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6.4. Податкові накладні та розрахунки коригувань до податкових накладних складаються Сторонами в електронному вигляді з дотриманням вимог щодо реєстрації їх в Єдиному реєстрі податкових накладних у порядку, встановленому Податковим кодексом України.</w:t>
      </w:r>
    </w:p>
    <w:p>
      <w:pPr>
        <w:pStyle w:val="Normal"/>
        <w:tabs>
          <w:tab w:val="clear" w:pos="709"/>
          <w:tab w:val="left" w:pos="68" w:leader="none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6.5. У випадку, якщо одна із Сторін склала податкові накладні або розрахунки коригувань до них з порушенням норм чинного податкового законодавства України, а також у разі відсутності їх реєстрації в Єдиному реєстрі податкових накладних, що тягне за собою втрату права іншої Сторони на збільшення податкового кредиту чи зменшення податкових зобов’язань, сплачених (нарахованих) у зв’язку з виконанням цього Договору, винна Сторона зобов’язується на вимогу іншої Сторони компенсувати їй завдані цим збитки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7. Реєстраційний збір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7.1. Плата за реєстрацію Договору на ТОВАРНІЙ БІРЖІ «КИЇВ МЕРКЕНТАЙЛ </w:t>
      </w:r>
      <w:r>
        <w:rPr>
          <w:rFonts w:cs="Muller Light;Courier New" w:ascii="Muller Light;Courier New" w:hAnsi="Muller Light;Courier New"/>
          <w:sz w:val="22"/>
          <w:szCs w:val="22"/>
          <w:lang w:val="uk-UA" w:eastAsia="ru-RU"/>
        </w:rPr>
        <w:t xml:space="preserve">ЕКСЧЕЙНДЖ» 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 xml:space="preserve">(реєстраційний збір) становить 0,05%  від загальної ціни Товару та складає </w:t>
      </w:r>
      <w:r>
        <w:rPr>
          <w:rFonts w:cs="Muller Light;Courier New" w:ascii="Muller Light;Courier New" w:hAnsi="Muller Light;Courier New"/>
          <w:b/>
          <w:sz w:val="22"/>
          <w:szCs w:val="22"/>
          <w:lang w:val="uk-UA"/>
        </w:rPr>
        <w:t>83 931,58 гривень (вісімдесят три тисячі дев’ятсот тридцять одна гривня 58 копійок) без ПДВ</w:t>
      </w:r>
      <w:r>
        <w:rPr>
          <w:rFonts w:cs="Muller Light;Courier New" w:ascii="Muller Light;Courier New" w:hAnsi="Muller Light;Courier New"/>
          <w:sz w:val="22"/>
          <w:szCs w:val="22"/>
          <w:lang w:val="uk-UA"/>
        </w:rPr>
        <w:t>. Реєстраційний збір здійснюється за рахунок Покупця.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7.2. Реєстраційний збір перераховується Покупцем протягом п’ятнадцяти робочих днів після реєстрації Договору за такими банківським реквізитами: отримувач – ТОВАРНА БІРЖА «КИЇВ МЕРКЕНТАЙЛ ЕКСЧЕЙНДЖ», код ЄДРПОУ 31725063, п/р 26008924430318 в АБ «УКРГАЗБАНК», код банку 320478.</w:t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7.3. Реєстраційний збір не підлягає поверненню незалежно від набрання чинності Договором.</w:t>
      </w:r>
    </w:p>
    <w:p>
      <w:pPr>
        <w:pStyle w:val="Normal"/>
        <w:ind w:firstLine="709"/>
        <w:jc w:val="both"/>
        <w:rPr>
          <w:rFonts w:ascii="Muller Light;Courier New" w:hAnsi="Muller Light;Courier New" w:cs="Muller Light;Courier New"/>
          <w:color w:val="222222"/>
          <w:sz w:val="22"/>
          <w:szCs w:val="22"/>
          <w:shd w:fill="FFFFFF" w:val="clear"/>
          <w:lang w:val="uk-UA"/>
        </w:rPr>
      </w:pPr>
      <w:r>
        <w:rPr>
          <w:rFonts w:cs="Muller Light;Courier New" w:ascii="Muller Light;Courier New" w:hAnsi="Muller Light;Courier New"/>
          <w:color w:val="222222"/>
          <w:sz w:val="2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  <w:t>8. Реквізити Сторін</w:t>
      </w:r>
    </w:p>
    <w:p>
      <w:pPr>
        <w:pStyle w:val="Normal"/>
        <w:ind w:firstLine="851"/>
        <w:rPr>
          <w:rFonts w:ascii="Muller Light;Courier New" w:hAnsi="Muller Light;Courier New" w:cs="Muller Light;Courier New"/>
          <w:sz w:val="22"/>
          <w:szCs w:val="22"/>
          <w:lang w:val="uk-UA"/>
        </w:rPr>
      </w:pPr>
      <w:r>
        <w:rPr>
          <w:rFonts w:cs="Muller Light;Courier New" w:ascii="Muller Light;Courier New" w:hAnsi="Muller Light;Courier New"/>
          <w:sz w:val="22"/>
          <w:szCs w:val="22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Heading2"/>
              <w:jc w:val="center"/>
              <w:rPr>
                <w:rFonts w:ascii="Muller Light;Courier New" w:hAnsi="Muller Light;Courier New" w:cs="Muller Light;Courier New"/>
                <w:b w:val="false"/>
                <w:b w:val="false"/>
                <w:sz w:val="22"/>
                <w:szCs w:val="22"/>
              </w:rPr>
            </w:pPr>
            <w:bookmarkStart w:id="0" w:name="_Hlk496279495"/>
            <w:bookmarkEnd w:id="0"/>
            <w:r>
              <w:rPr>
                <w:rFonts w:cs="Muller Light;Courier New" w:ascii="Muller Light;Courier New" w:hAnsi="Muller Light;Courier New"/>
                <w:b w:val="false"/>
                <w:sz w:val="22"/>
                <w:szCs w:val="22"/>
              </w:rPr>
              <w:t>ПОКУПЕЦЬ: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rFonts w:cs="Muller Light;Courier New" w:ascii="Muller Light;Courier New" w:hAnsi="Muller Light;Courier New"/>
                <w:b w:val="false"/>
                <w:sz w:val="22"/>
                <w:szCs w:val="22"/>
              </w:rPr>
              <w:t>ПОСТАЧАЛЬНИК:</w:t>
            </w:r>
          </w:p>
        </w:tc>
      </w:tr>
      <w:tr>
        <w:trPr>
          <w:trHeight w:val="2506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right="-54" w:hanging="0"/>
              <w:jc w:val="center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right="-54" w:hanging="0"/>
              <w:jc w:val="center"/>
              <w:rPr>
                <w:rFonts w:ascii="Muller Light;Courier New" w:hAnsi="Muller Light;Courier New" w:eastAsia="Calibri" w:cs="Muller Light;Courier New"/>
                <w:sz w:val="22"/>
                <w:szCs w:val="22"/>
                <w:lang w:val="uk-UA" w:eastAsia="en-US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«АГРО-МВ»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Місцезнаходження: 03040, м. Київ, вул. Васильківська, буд. 14</w:t>
            </w:r>
          </w:p>
          <w:p>
            <w:pPr>
              <w:pStyle w:val="Normal"/>
              <w:ind w:right="-5" w:hanging="0"/>
              <w:jc w:val="both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код ЄДРПОУ: 32641206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п/р 2600500111658 в ПАТ КБ ФІНАНСОВА ІНІЦІАТИВА, код 380054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Індивідуальний податковий номер: 326412010169</w:t>
            </w:r>
          </w:p>
          <w:p>
            <w:pPr>
              <w:pStyle w:val="Normal"/>
              <w:ind w:right="-5" w:hanging="0"/>
              <w:jc w:val="both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телефон: (044) 393-40-9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4" w:right="-108" w:hanging="0"/>
              <w:jc w:val="center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ПУБЛІЧНЕ АКЦІОНЕРНЕ ТОВАРИСТВО «АГРАРНИЙ ФОНД»</w:t>
            </w:r>
          </w:p>
          <w:p>
            <w:pPr>
              <w:pStyle w:val="Normal"/>
              <w:ind w:right="-5" w:hanging="0"/>
              <w:jc w:val="both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Місцезнаходження: 01001, м. Київ, вул. Б. Грінченка, буд. 1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код ЄДРПОУ: 38926880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п/р 26008217711 в АБ «УКРГАЗБАНК», код 320478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>Індивідуальний податковий номер: 389268826591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телефон (044) 277-27-00</w:t>
            </w:r>
          </w:p>
        </w:tc>
      </w:tr>
      <w:tr>
        <w:trPr>
          <w:trHeight w:val="186" w:hRule="atLeast"/>
        </w:trPr>
        <w:tc>
          <w:tcPr>
            <w:tcW w:w="5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ПОВІРЕНИЙ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211" w:type="dxa"/>
            <w:tcBorders/>
          </w:tcPr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Cs/>
                <w:sz w:val="22"/>
                <w:szCs w:val="22"/>
                <w:lang w:val="uk-UA" w:eastAsia="ru-RU"/>
              </w:rPr>
              <w:t>ТОВАРИСТВО З ОБМЕЖЕНОЮ ВІДПОВІДАЛЬНІСТЮ "БРОКЕРСЬКИЙ ДІМ "ТРЕЙД-ЦЕНТР"</w:t>
              <w:br/>
              <w:t>Місцезнаходження: 01001, м. Київ, вул. Михайлівська, буд.24, корпус А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Cs/>
                <w:sz w:val="22"/>
                <w:szCs w:val="22"/>
                <w:lang w:val="uk-UA" w:eastAsia="ru-RU"/>
              </w:rPr>
              <w:t>код ЄДРПОУ: 41569769</w:t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п/р26002924430303</w:t>
            </w: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  <w:t xml:space="preserve"> в АБ «УКРГАЗБАНК», код 320478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Muller Light;Courier New" w:ascii="Muller Light;Courier New" w:hAnsi="Muller Light;Courier New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5211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БРОКЕР-ПОКУПЕЦЬ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БРОКЕР-ПОСТАЧАЛЬНИК:</w:t>
            </w:r>
          </w:p>
        </w:tc>
      </w:tr>
      <w:tr>
        <w:trPr>
          <w:trHeight w:val="32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  <w:t>Підпис  ______________/Коломієць А.О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  <w:t xml:space="preserve">Підпис______________/Коханюк Я.О./ </w:t>
            </w:r>
          </w:p>
          <w:p>
            <w:pPr>
              <w:pStyle w:val="Normal"/>
              <w:jc w:val="both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211" w:type="dxa"/>
            <w:tcBorders/>
          </w:tcPr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  <w:t xml:space="preserve">М.П. 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  <w:t xml:space="preserve">М.П. </w:t>
            </w:r>
          </w:p>
          <w:p>
            <w:pPr>
              <w:pStyle w:val="Normal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348" w:leader="none"/>
              </w:tabs>
              <w:ind w:right="-284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 xml:space="preserve">ТОВАРНА БІРЖА «КИЇВ МЕРКЕНТАЙЛ ЕКСЧЕЙНДЖ» 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  <w:t>Місцезнаходження: 01001, м. Київ, площа Спортивна, 1-А, код ЄДРПОУ 31725063, п/р 26008924430318 в АБ «УКРГАЗБАНК», код банку 320478</w:t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" w:hanging="0"/>
              <w:rPr>
                <w:rFonts w:ascii="Muller Light;Courier New" w:hAnsi="Muller Light;Courier New" w:cs="Muller Light;Courier New"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  <w:t>Підпис____________________/Савочкін О. В./</w:t>
            </w:r>
          </w:p>
        </w:tc>
      </w:tr>
      <w:tr>
        <w:trPr>
          <w:trHeight w:val="40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Muller Light;Courier New" w:hAnsi="Muller Light;Courier New" w:cs="Muller Light;Courier New"/>
                <w:b/>
                <w:b/>
                <w:sz w:val="22"/>
                <w:szCs w:val="22"/>
                <w:lang w:val="uk-UA"/>
              </w:rPr>
            </w:pPr>
            <w:r>
              <w:rPr>
                <w:rFonts w:cs="Muller Light;Courier New" w:ascii="Muller Light;Courier New" w:hAnsi="Muller Light;Courier New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Muller Light;Courier New" w:hAnsi="Muller Light;Courier New" w:cs="Muller Light;Courier New"/>
          <w:sz w:val="24"/>
          <w:szCs w:val="24"/>
          <w:lang w:val="uk-UA"/>
        </w:rPr>
      </w:pPr>
      <w:r>
        <w:rPr>
          <w:rFonts w:cs="Muller Light;Courier New" w:ascii="Muller Light;Courier New" w:hAnsi="Muller Light;Courier New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4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uller Light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57" w:hanging="0"/>
      <w:jc w:val="center"/>
      <w:rPr>
        <w:rFonts w:ascii="Muller Light;Courier New" w:hAnsi="Muller Light;Courier New" w:cs="Muller Light;Courier New"/>
        <w:b/>
        <w:b/>
        <w:i/>
        <w:i/>
        <w:sz w:val="18"/>
        <w:szCs w:val="18"/>
        <w:lang w:val="uk-UA"/>
      </w:rPr>
    </w:pPr>
    <w:bookmarkStart w:id="1" w:name="_Hlk496279206"/>
    <w:bookmarkStart w:id="2" w:name="_Hlk496277015"/>
    <w:bookmarkEnd w:id="1"/>
    <w:bookmarkEnd w:id="2"/>
    <w:r>
      <w:rPr>
        <w:rFonts w:cs="Muller Light;Courier New" w:ascii="Muller Light;Courier New" w:hAnsi="Muller Light;Courier New"/>
        <w:b/>
        <w:i/>
        <w:sz w:val="18"/>
        <w:szCs w:val="18"/>
        <w:lang w:val="uk-UA"/>
      </w:rPr>
      <w:t>Договір зареєстровано на ТОВАРНІЙ БІРЖІ «КИЇВ МЕРКЕНТАЙЛ ЕКСЧЕЙНДЖ» 05.10.2017</w:t>
    </w:r>
    <w:r>
      <w:rPr>
        <w:rFonts w:cs="Muller Light;Courier New" w:ascii="Muller Light;Courier New" w:hAnsi="Muller Light;Courier New"/>
        <w:b/>
        <w:i/>
        <w:sz w:val="18"/>
        <w:szCs w:val="18"/>
      </w:rPr>
      <w:t xml:space="preserve"> </w:t>
    </w:r>
    <w:r>
      <w:rPr>
        <w:rFonts w:cs="Muller Light;Courier New" w:ascii="Muller Light;Courier New" w:hAnsi="Muller Light;Courier New"/>
        <w:b/>
        <w:i/>
        <w:sz w:val="18"/>
        <w:szCs w:val="18"/>
        <w:lang w:val="uk-UA"/>
      </w:rPr>
      <w:t xml:space="preserve"> за </w:t>
    </w:r>
    <w:r>
      <w:rPr>
        <w:rFonts w:cs="Courier New" w:ascii="Courier New" w:hAnsi="Courier New"/>
        <w:b/>
        <w:i/>
        <w:sz w:val="18"/>
        <w:szCs w:val="18"/>
        <w:lang w:val="uk-UA"/>
      </w:rPr>
      <w:t>№</w:t>
    </w:r>
    <w:r>
      <w:rPr>
        <w:rFonts w:cs="Muller Light;Courier New" w:ascii="Muller Light;Courier New" w:hAnsi="Muller Light;Courier New"/>
        <w:b/>
        <w:i/>
        <w:sz w:val="18"/>
        <w:szCs w:val="18"/>
        <w:lang w:val="uk-UA"/>
      </w:rPr>
      <w:t xml:space="preserve"> 503-10/17</w:t>
    </w:r>
    <w:r>
      <w:rPr>
        <w:rFonts w:cs="Muller Light;Courier New" w:ascii="Muller Light;Courier New" w:hAnsi="Muller Light;Courier New"/>
        <w:b/>
        <w:i/>
        <w:sz w:val="18"/>
        <w:szCs w:val="18"/>
        <w:u w:val="single"/>
        <w:lang w:val="ru-RU"/>
      </w:rPr>
      <w:t xml:space="preserve">     </w: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Muller Light;Courier New" w:hAnsi="Muller Light;Courier New" w:cs="Muller Light;Courier New"/>
              <w:b/>
              <w:b/>
              <w:sz w:val="18"/>
              <w:szCs w:val="18"/>
              <w:lang w:val="uk-UA"/>
            </w:rPr>
          </w:pPr>
          <w:r>
            <w:rPr>
              <w:rFonts w:cs="Muller Light;Courier New" w:ascii="Muller Light;Courier New" w:hAnsi="Muller Light;Courier New"/>
              <w:b/>
              <w:i/>
              <w:sz w:val="18"/>
              <w:szCs w:val="18"/>
              <w:lang w:val="uk-UA"/>
            </w:rPr>
            <w:t>Генеральний директор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>
              <w:rFonts w:ascii="Muller Light;Courier New" w:hAnsi="Muller Light;Courier New" w:cs="Muller Light;Courier New"/>
              <w:b/>
              <w:b/>
              <w:sz w:val="18"/>
              <w:szCs w:val="18"/>
              <w:lang w:val="uk-UA"/>
            </w:rPr>
          </w:pPr>
          <w:r>
            <w:rPr>
              <w:rFonts w:cs="Muller Light;Courier New" w:ascii="Muller Light;Courier New" w:hAnsi="Muller Light;Courier New"/>
              <w:b/>
              <w:sz w:val="18"/>
              <w:szCs w:val="18"/>
              <w:lang w:val="uk-UA"/>
            </w:rPr>
            <w:t>____________________</w:t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Muller Light;Courier New" w:hAnsi="Muller Light;Courier New" w:cs="Muller Light;Courier New"/>
              <w:b/>
              <w:b/>
              <w:sz w:val="18"/>
              <w:szCs w:val="18"/>
              <w:lang w:val="uk-UA"/>
            </w:rPr>
          </w:pPr>
          <w:r>
            <w:rPr>
              <w:rFonts w:cs="Muller Light;Courier New" w:ascii="Muller Light;Courier New" w:hAnsi="Muller Light;Courier New"/>
              <w:b/>
              <w:i/>
              <w:sz w:val="18"/>
              <w:szCs w:val="18"/>
              <w:lang w:val="uk-UA"/>
            </w:rPr>
            <w:t>Савочкін О.В.</w:t>
          </w:r>
        </w:p>
      </w:tc>
    </w:tr>
    <w:tr>
      <w:trPr/>
      <w:tc>
        <w:tcPr>
          <w:tcW w:w="3143" w:type="dxa"/>
          <w:tcBorders/>
        </w:tcPr>
        <w:p>
          <w:pPr>
            <w:pStyle w:val="Footer"/>
            <w:snapToGrid w:val="false"/>
            <w:jc w:val="center"/>
            <w:rPr>
              <w:rFonts w:ascii="Muller Light;Courier New" w:hAnsi="Muller Light;Courier New" w:eastAsia="Calibri" w:cs="Muller Light;Courier New"/>
              <w:b/>
              <w:b/>
              <w:sz w:val="18"/>
              <w:szCs w:val="18"/>
              <w:lang w:val="uk-UA" w:eastAsia="ru-RU"/>
            </w:rPr>
          </w:pPr>
          <w:r>
            <w:rPr>
              <w:rFonts w:eastAsia="Calibri" w:cs="Muller Light;Courier New" w:ascii="Muller Light;Courier New" w:hAnsi="Muller Light;Courier New"/>
              <w:b/>
              <w:sz w:val="18"/>
              <w:szCs w:val="18"/>
              <w:lang w:val="uk-UA" w:eastAsia="ru-RU"/>
            </w:rPr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>
              <w:rFonts w:ascii="Muller Light;Courier New" w:hAnsi="Muller Light;Courier New" w:cs="Muller Light;Courier New"/>
              <w:b/>
              <w:b/>
              <w:sz w:val="18"/>
              <w:szCs w:val="18"/>
              <w:lang w:val="uk-UA"/>
            </w:rPr>
          </w:pPr>
          <w:r>
            <w:rPr>
              <w:rFonts w:cs="Muller Light;Courier New" w:ascii="Muller Light;Courier New" w:hAnsi="Muller Light;Courier New"/>
              <w:b/>
              <w:sz w:val="18"/>
              <w:szCs w:val="18"/>
              <w:lang w:val="uk-UA"/>
            </w:rPr>
            <w:t>мп</w:t>
          </w:r>
        </w:p>
      </w:tc>
      <w:tc>
        <w:tcPr>
          <w:tcW w:w="3144" w:type="dxa"/>
          <w:tcBorders/>
        </w:tcPr>
        <w:p>
          <w:pPr>
            <w:pStyle w:val="Footer"/>
            <w:snapToGrid w:val="false"/>
            <w:jc w:val="center"/>
            <w:rPr>
              <w:rFonts w:ascii="Muller Light;Courier New" w:hAnsi="Muller Light;Courier New" w:cs="Muller Light;Courier New"/>
              <w:b/>
              <w:b/>
              <w:sz w:val="18"/>
              <w:szCs w:val="18"/>
              <w:lang w:val="uk-UA"/>
            </w:rPr>
          </w:pPr>
          <w:r>
            <w:rPr>
              <w:rFonts w:cs="Muller Light;Courier New" w:ascii="Muller Light;Courier New" w:hAnsi="Muller Light;Courier New"/>
              <w:b/>
              <w:sz w:val="18"/>
              <w:szCs w:val="18"/>
              <w:lang w:val="uk-UA"/>
            </w:rPr>
          </w:r>
        </w:p>
      </w:tc>
    </w:tr>
  </w:tbl>
  <w:p>
    <w:pPr>
      <w:pStyle w:val="Footer"/>
      <w:jc w:val="right"/>
      <w:rPr>
        <w:rFonts w:ascii="Muller Light;Courier New" w:hAnsi="Muller Light;Courier New" w:cs="Muller Light;Courier New"/>
      </w:rPr>
    </w:pPr>
    <w:bookmarkStart w:id="3" w:name="_Hlk496277015"/>
    <w:bookmarkEnd w:id="3"/>
    <w:r>
      <w:rPr>
        <w:rFonts w:cs="Muller Light;Courier New" w:ascii="Muller Light;Courier New" w:hAnsi="Muller Light;Courier New"/>
      </w:rPr>
      <w:fldChar w:fldCharType="begin"/>
    </w:r>
    <w:r>
      <w:rPr>
        <w:rFonts w:cs="Muller Light;Courier New" w:ascii="Muller Light;Courier New" w:hAnsi="Muller Light;Courier New"/>
      </w:rPr>
      <w:instrText xml:space="preserve"> PAGE </w:instrText>
    </w:r>
    <w:r>
      <w:rPr>
        <w:rFonts w:cs="Muller Light;Courier New" w:ascii="Muller Light;Courier New" w:hAnsi="Muller Light;Courier New"/>
      </w:rPr>
      <w:fldChar w:fldCharType="separate"/>
    </w:r>
    <w:r>
      <w:rPr>
        <w:rFonts w:cs="Muller Light;Courier New" w:ascii="Muller Light;Courier New" w:hAnsi="Muller Light;Courier New"/>
      </w:rPr>
      <w:t>5</w:t>
    </w:r>
    <w:r>
      <w:rPr>
        <w:rFonts w:cs="Muller Light;Courier New" w:ascii="Muller Light;Courier New" w:hAnsi="Muller Light;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lang w:val="uk-UA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18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1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Стиль1 Знак"/>
    <w:qFormat/>
    <w:rPr>
      <w:rFonts w:ascii="Arial Narrow" w:hAnsi="Arial Narrow" w:eastAsia="Times New Roman" w:cs="Arial Narrow"/>
      <w:sz w:val="23"/>
      <w:szCs w:val="23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  <w:lang w:val="uk-UA"/>
    </w:rPr>
  </w:style>
  <w:style w:type="character" w:styleId="12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410" w:leader="none"/>
      </w:tabs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Стиль1"/>
    <w:basedOn w:val="Normal"/>
    <w:qFormat/>
    <w:pPr>
      <w:jc w:val="both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Xfmc2">
    <w:name w:val="xfmc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56:00Z</dcterms:created>
  <dc:creator>root</dc:creator>
  <dc:description/>
  <cp:keywords/>
  <dc:language>en-US</dc:language>
  <cp:lastModifiedBy>Windows User</cp:lastModifiedBy>
  <cp:lastPrinted>2017-10-13T16:41:00Z</cp:lastPrinted>
  <dcterms:modified xsi:type="dcterms:W3CDTF">2017-10-27T12:18:00Z</dcterms:modified>
  <cp:revision>12</cp:revision>
  <dc:subject/>
  <dc:title>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